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3.01.2015г.        №  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уличного осв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витие систем наружного освещения Курч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2015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 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бесперебойное, гарантированное удовлетворение потребности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бесперебойное и гарантированное удовлетворение потребности населения в части развития систем наруж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благоустройства на основе комплексного подхода к ремонту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нижение вероятности возникновения криминогенной обстанов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создание безопасных условий дорожного движ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остроенных объектов и сооруж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отремонтированн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 отремонтированных сетей уличного освещ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0 тыс. 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уличного освещ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155 </w:t>
      </w:r>
      <w:r>
        <w:rPr>
          <w:rFonts w:cs="Times New Roman" w:ascii="Times New Roman" w:hAnsi="Times New Roman"/>
          <w:sz w:val="28"/>
          <w:szCs w:val="28"/>
        </w:rPr>
        <w:t>шт., при этом износ составляет  16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6 процентов светильников имеют износ </w:t>
      </w:r>
      <w:r>
        <w:rPr>
          <w:rFonts w:cs="Times New Roman" w:ascii="Times New Roman" w:hAnsi="Times New Roman"/>
          <w:color w:val="FF0000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8 года реализуются мероприятия краевой целевой программы «Развитие и реконструкция (ремонт) систем наружного освещения населенных пунктов Краснодарского края» на 2008-2010 годы, утвержденная Законом Краснодарского края от 29 апреля 2008 года № 1467 –КЗ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наружного освещения Курчанского сельского поселения Темрюкского района.</w:t>
      </w:r>
    </w:p>
    <w:p>
      <w:pPr>
        <w:pStyle w:val="14"/>
        <w:rPr/>
      </w:pPr>
      <w:r>
        <w:rPr/>
        <w:t>           </w:t>
      </w:r>
      <w:r>
        <w:rPr/>
        <w:t xml:space="preserve">Для достижения основных целей подпрограммы необходимо решение следующих задач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rPr/>
      </w:pPr>
      <w:r>
        <w:rPr/>
        <w:t>Сроки реализации программных мероприятий определены на 2015 год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rPr/>
      </w:pPr>
      <w:r>
        <w:rPr/>
        <w:t>        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0,0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стемы уличного освещ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2-29T10:14:00Z</cp:lastPrinted>
  <dcterms:modified xsi:type="dcterms:W3CDTF">2015-02-02T11:26:00Z</dcterms:modified>
  <cp:revision>72</cp:revision>
  <dc:subject/>
  <dc:title>                                                                                 УТВЕРЖДЕНА                                                                                           </dc:title>
</cp:coreProperties>
</file>